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pacing w:lineRule="auto" w:line="240"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i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g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allo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rüß dich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eiß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i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h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e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ohn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i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Nähe,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yer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ul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i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we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re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ünf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ch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eb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h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eu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eh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lf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wölf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reizeh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erzeh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ünfzeh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chzeh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ebzeh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htzeh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eunzeh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wanzi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wonnen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l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Monat, -e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shd w:fill="D9D9D9" w:val="clear"/>
              <w:rPr>
                <w:color w:val="FF0000"/>
              </w:rPr>
            </w:pPr>
            <w:r>
              <w:rPr>
                <w:color w:val="FF0000"/>
              </w:rPr>
              <w:t>1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eg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e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er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u + 3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Schul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das) Englis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das) Französis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is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ch + 3. pád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rankre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/die/das bes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Freundin, -n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usik hör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nz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ußball spiel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Fußballfanatik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r Fan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i/>
              </w:rPr>
              <w:t>fen</w:t>
            </w:r>
            <w:r>
              <w:rPr>
                <w:rFonts w:cs="Times New Roman" w:ascii="Times New Roman" w:hAnsi="Times New Roman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Computerspiel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it we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ich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m Internet surf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E-Mail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hick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e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türli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SMS,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Handy, -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Vornam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Nam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Wohnort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Alter,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Hobby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ls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c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löte spiel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als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ichti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Österrei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erobic mac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l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ntschuldigung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h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quash spielen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shd w:fill="D9D9D9" w:val="clear"/>
              <w:rPr>
                <w:color w:val="FF0000"/>
              </w:rPr>
            </w:pPr>
            <w:r>
              <w:rPr>
                <w:color w:val="FF0000"/>
              </w:rPr>
              <w:t>1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schüs!</w:t>
            </w:r>
          </w:p>
          <w:p>
            <w:pPr>
              <w:pStyle w:val="Heading1"/>
              <w:rPr/>
            </w:pPr>
            <w:r>
              <w:rPr/>
              <w:t>Macht´s gut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f Wiedersehen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s zum nächsten Mal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Freund, -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heiße Luk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bin Flori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heißen Lukas und Jul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heißt ih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heißt du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r bist du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, ich heiße An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in, ich heiße Terez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Mart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heißen Tomáš und Pep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wohne hier in Münc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o wohnst du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wohne in der Nähe von Münc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wohnen in Bayer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wohne auch in Libere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alt bist du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bin 15 und zwei Mona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liegt in der Nähe von Münc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geht gern zur Schu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hat Englisch und Französisch ger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reist gern nach Frankrei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meine Freundin Jul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hört gern Musi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tanzt ger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spielt gern Fußbal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t ein Fußballfanatik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t ein Fan vom FC Bayer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spielt auch gern Computerspie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wohnt nicht weit von Luk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surft gern im Intern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schickt viele E-Mail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r schickt natürlich viel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-Mail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schickt viele SMS mit seinem Hand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ist der Vornam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ist der Nam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heißt der Wohnor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ist dein Alt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sind deine Hobby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spiele also Fußbal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r reist ger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macht er ger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spielt gern Flö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fals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richti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reise gern nach Österrei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macht gern Aerobi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wohne wie ihr alle in Br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spielt sehr gern Flö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spiele gern Squas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sind Freunde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hoj (při setkání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hoj (při setkání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hoj (při setkání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dravím tě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menova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ý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ydl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lízk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vors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k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u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d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v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ř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tyř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ě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d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s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vě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dená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vaná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řiná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trná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tná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estná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dmná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smná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vatená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vac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hrá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r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ěsí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ž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od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á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ko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gličt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ancouzšt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st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an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n/ta/to nejlepš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ítelky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louchat hudb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nc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rát fotb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tbalový fanat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nouš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čítačová h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lek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zápor ve vět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hledávat na interne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íl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noh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mozřejmě, přiroze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ms zprá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b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řestní jmé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mé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ydlišt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ě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íč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ěl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rát na flét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patně, chyb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ráv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kous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vičit aero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šich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miňte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l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rát squa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hoj !(při loučení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ěj se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 shledanou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zy na viděnou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ítel, kamará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D9D9D9" w:val="clea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2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er Popsänger,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ie Popsängerin, -n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er Schauspieler,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ie Schauspielerin, -n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as Model, -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er Fußballspieler,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er Eishockeyspieler,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er Student, -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ie Studentin, -n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komm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aus </w:t>
            </w:r>
            <w:r>
              <w:rPr>
                <w:bCs/>
                <w:lang w:val="de-DE"/>
              </w:rPr>
              <w:t>+ 3. pád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amerikanisch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ie Songwriterin, -nen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Konzerte geb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prech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ie Moderatorin, -n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fahr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of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utschlan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rbeiten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Amerik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(das) Tschechis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uts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achsen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für + 4. pá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er Mittelfeldspieler,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er Spitznam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rag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ie Trikot-Numm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Schweiz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b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zurzei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tudier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o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ie Medizin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utsch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Italienis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lesen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Prag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ympathisch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schechisch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as Nationaltheater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er Film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ie TV-Seri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ng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ie Band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schechi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eu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wenn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unterweg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s Eishockey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re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Heading1"/>
              <w:shd w:fill="D9D9D9" w:val="clea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2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woher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ie Herkunf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er Beruf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ie Sprache, -n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ie Slowakei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pani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ie Lehrerin, -n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ie PR-Assistentin, -nen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(das) Slowakisch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(das) Ungarisch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(das) Spanis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(das) Tschechis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Italien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ie Türkei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Polen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Ungarn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ngland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Kroatien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Kroatisch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Türkisch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nglisch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Polnisch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Italienis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er Mensch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mein, meine, me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ie Mutter, ¨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welche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nu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in wenig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kein Wort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eit + 3. pád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Elter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as Jahr, -e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besonders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eshalb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er Deutschkurs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as Sprachinstitut, -e</w:t>
            </w:r>
          </w:p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Abitur machen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ieser, diese, dies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geschied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er Vater, ¨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esuc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zweimal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pr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Sommerferi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Winterferi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ie Idee, -n</w:t>
            </w:r>
          </w:p>
          <w:p>
            <w:pPr>
              <w:pStyle w:val="Heading1"/>
              <w:shd w:fill="D9D9D9" w:val="clea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2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er Deutsch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ie Deutsch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er Tschech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ie Tschechin, -n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er Schweizer,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ie Schweizerin, -n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er Pol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ie Polin, -n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er Russ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ie Russin, -n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er Amerikaner,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ie Amerikanerin, -n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er Slowak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ie Slowakin, -n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er Griech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die Griechin, -nen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Griechenl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ie Person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rauch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ie Verkäuferin, -n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ekomm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ie Kron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zurückbekomm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de-DE"/>
              </w:rPr>
              <w:t>der Euro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ist Popsänger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ist Popsängeri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ist Schauspieler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ist Schauspieleri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ist Model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ist Fußballspieler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ist Eishockeyspieler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ist Student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ist Studenti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kommt aus Havířov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ist eine amerikanische Popsängeri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ist eine amerikanische Songwriteri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gibt Konzerte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spricht Englisch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ist Moderatori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fährt oft nach Frankreich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arbeitet auch in Amerika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Er ist ein deutscher Fußballspieler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kommt aus Sachse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spielt für den FC Chelsea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ist Mittelfeldspieler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ein Spitzname heißt Balle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trägt die Trikot-Nummer 13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kommt aus der Schweiz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kommt aus St.Gallen, aber sie wohnt zurzeit in Zürich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studiert dort Medizi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spricht Deutsch und Italienisch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liest ger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kommt aus Prag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ist ein sympathischer tschechischer Schauspieler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spielt im Nationaltheater, in Filmen und TV-Serie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as ist ein guter film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ie TV-Serie finde ich gut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singt in der Band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kommt aus Tschechie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wohnt auch heute in der Nähe von Kladno, wenn er nicht unterwegs ist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spielt Eishockey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dreht Filme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Woher kommt er?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Wie ist der Beruf?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Welche Sprache spricht er?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kommt aus der Slowakei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fährt nach Spanie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ie Lehrerin spricht Deutsch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ist PR-Assistent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Meine Muttersprache ist Slowakis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Meine Muttersprache ist Ungaris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Meine Muttersprache ist Spanis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Meine Muttersprache ist Tschechisch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Ich komme aus Italie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Ich komme aus der Türkei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Ich komme aus Pole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kommt aus Ungar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kommt aus England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kommt aus Kroatie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spricht Kroatisch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spricht Türkisch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spricht Englisch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spricht Polnisch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spricht Italienisch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In Kroatien sprechen die Menschen Kroatisch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Meine Mutter spricht Tschechisch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Welche Sprachen sprichst du?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Ich spreche nur Deutsch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Ich spreche ein wenig Englisch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spricht kein Wort Deutsch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wohnt seit zwei Monaten in Deutschland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ie Eltern arbeiten in Freiburg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ist 16 Jahre alt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spricht besonders gut Deutsch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eshalb besucht er den Deutschkurs im Sprachinstitut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Sie macht dieses Jahr Abitur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Meine Eltern sind geschiede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er Vater wohnt auch in Barcelona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besucht zweimal pro Jahr Freiburg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Sie besucht in den Sommer- und Winterferien Freiburg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Gute Idee!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ist Deutscher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ist Deutsche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ist Tscheche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ist Tschechi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ist Schweizer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ist Schweizeri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ist Pole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ist Poli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ist Russe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ist Russi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ist Amerikaner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ist Amerikaneri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ist Slowak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Sie ist Slowaki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ist Grieche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ie ist Griechi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r kommt aus Griechenland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ie Person braucht Krone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ie Verkäuferin bekommt 10 Kronen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ie Person bekommt 10 Euro zurück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Aber: Ich brauche 10 Euro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pový zpěvá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pová zpěvač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er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ereč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el/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tbalis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kejis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sokoškolský stud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sokoškolská student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cház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erick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xtař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cert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luv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erátor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t, jezd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as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ěmec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c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er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ešt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ěmeck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s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ráč ve středu po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ezdív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s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íslo dres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výcars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 současné dob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dicí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ěmec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tals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í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ympatick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esk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árodní divad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l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levizní seriá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pí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udební skup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es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dy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 cest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k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č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dk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ův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vol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zy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ovens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paněls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čitel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sistentka pro styk s veřejnost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ovenšt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ďaršt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panělšt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ešt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tál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rec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ls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ďars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gl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orvats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orvats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rec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glic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ls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tals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lově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ůj, má, m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ter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och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ůbec ne, ani slo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dič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zvláš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rz němči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zykové centr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ur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nto, tato, to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vede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vštěv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vakrá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tní prázdni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imní prázdni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áp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ěm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ěm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e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eš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výc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výcar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lá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l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us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erič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eričan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ová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oven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Ř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Řeky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Řec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sob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třeb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davač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ru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 zpě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u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pacing w:lineRule="auto" w:line="240"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u Hau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Person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Vater, ¨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Mutter, ¨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Bruder, ¨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ie Schwester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Oma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türli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Hund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Opa, -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Cousin, -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ie Cousin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Sohn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Tochter, ¨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Verwandt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h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ohn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Näh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Elter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Großelter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Tant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Onkel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Nummer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Nam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Alt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Beruf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öch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Hobby, -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Lehr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ußball spiel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Einzelkind, -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e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ahr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Freund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e Geschwister, </w:t>
            </w:r>
            <w:r>
              <w:rPr>
                <w:bCs/>
                <w:i/>
              </w:rPr>
              <w:t>(Pl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ein, meine, me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in, deine, de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in, seine, se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hr, ihre, ih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ser, unsere, uns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uer, eure, eu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hr, ihre, ih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hr, Ihre, Ihr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color w:val="FF0000"/>
              </w:rPr>
              <w:t>3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ein, keine, ke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aben</w:t>
            </w:r>
          </w:p>
          <w:p>
            <w:pPr>
              <w:pStyle w:val="Heading1"/>
              <w:shd w:fill="D9D9D9" w:val="clear"/>
              <w:rPr>
                <w:color w:val="FF0000"/>
              </w:rPr>
            </w:pPr>
            <w:r>
              <w:rPr>
                <w:color w:val="FF0000"/>
              </w:rPr>
              <w:t>3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Hund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ie Katz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Goldfisch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Kaninchen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Kanarienvogel, ¨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Hamst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Schildkröt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Pferd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Haustier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auf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Tennisschläg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Auto, -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Laptop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Wörterbuch, ¨-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Handy, -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MP4-Player,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ie Berghütt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Fahrschein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Fahrrad, ¨-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ser, diese, dies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ächste, nächst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such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ie Geburtstagsparty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Familienfest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Theaterbesuch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Haushaltstag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ie Hochzeit, -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Zoobesuch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Abiturball, ¨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Geschlecht, -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ie Farb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hwarz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iß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ellbrau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reifarbi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ie Größ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le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uletzt geseh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Finderlohn,¨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Fell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utrauli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rem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ie Belohnung, -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Kater,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rschwind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Ohr, -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ätowiert se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rmiss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ofo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Aussehen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sind zu Hau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sind sechs Person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mein Vat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meine Mutt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mein Brud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meine Schwest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meine O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d natürlich mein Hund Trixi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in Opa ist schon to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mein Cousin Thom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meine Cousine Bea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mein Sohn Sv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meine Tochter Pet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sere Verwandten wohnen alle in Bon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wohnen in Fres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wohne in der Nähe von Münc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sind meine Elter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sind meine Großelter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meine Tan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mein Onk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r ist Nummer 8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ist dein Nam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alt bist du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bist du von Beruf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möchte si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sind deine Hobby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in Vater ist Lehrer von Beruf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möchte Fußball spiel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bin ein Einzelkin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gehen ins Ki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fahren in den Zo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in Freund heißt Marku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ine Geschwister sind noch kl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und mein Brud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u und deine Schwest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und sein Cous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und ihre Cousi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und unsere Kind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hr und eure Kind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und ihre Geschwist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, Frau Fog, und Ihre Tocht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hat keinen Brud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habe eine Schwest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mein Hun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meine Katz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sein Goldfis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ihr Kaninc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unser Kanarienvog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euer Hamst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ihre Schildkrö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das Pferd von Patric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st du Haustier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möchte ein Handy kauf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brauche einen Tennisschläg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möchte ein Au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möchte einen Lapto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möchte ein Wörterbu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möchte ein Hand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möchte einen MP4-Play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möchte eine Berghüt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möchte einen Fahrsch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möchte ein Fahrra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gibt es diese Woch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ächste Woche gibt es einen Fil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besuchst du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besuche die Geburtstagsparty von Sv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besuche das Familienfes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 gibt einen Theaterbesu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 gibt einen Haushaltsta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 gibt eine Hochze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 gibt einen Zoobesu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eute gibt es einen Abiturbal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schlecht: weibl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ine Farbe ist schwar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ser Hund ist schwar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ser Hund ist weiß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ser Hund ist hellbrau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ser Hund ist dreifarbi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ist seine Größ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ser Hund ist kl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ibt es einen Finderloh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hr Fell ist brau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sere Katze ist zutrauli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geht ins fremde Aut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hoch ist die Belohnung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ser Kater ist veschwund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t in beiden Ohren tätowier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sere Familie vermisst den Kat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kommen sofor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ist sein Ausseh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sob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at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st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bič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mozřejm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ědeč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atran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střen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y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c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íbuz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ž, ji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rte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ydl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lízk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dič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rodič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ý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ís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mé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ě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vol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tí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íč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čit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rát fotb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dináč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í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ará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urozen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ůj, má, m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vůj, tvá, tv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h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j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áš, naš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áš, vaš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j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áš, Vaš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žádný, žádná, žádn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í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č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kvarijní ryb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álí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nár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řeč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žel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ůň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mácí zvíř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up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nisová rake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te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ovní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bilní telef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P4-přehráva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rská chalup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ízden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ízdní ko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nto, tato, to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íšt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vštív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rozeninová osla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dinná osla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ávštěva divad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úklidový d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vatb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ávštěva zo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uritní p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hlav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er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íl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větle hněd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říbarev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lik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l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posledy spatř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álezn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r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ítul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iz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dmě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co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miz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ch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ýt tetova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trád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n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zhl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D9D9D9" w:val="clear"/>
              <w:rPr>
                <w:color w:val="FF0000"/>
              </w:rPr>
            </w:pPr>
            <w:r>
              <w:rPr>
                <w:color w:val="FF0000"/>
              </w:rPr>
              <w:t>4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önn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lö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Aufgab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ös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elf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ist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idtu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Moment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ie Zeit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üss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tz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Englischunterricht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ä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elleich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rg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PC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parier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Matheheft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ind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Text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überset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ie SMS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hick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ie Übung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ch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ie E-Mail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inkaufen ge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nruf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ie Stadt,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elefonier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Fahrrad,¨-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i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hnel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ies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gn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ennis spiel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nk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itspiel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nde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ie Ide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ele Grüß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Kino, -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Rasen,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ä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erobic mac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Fitnessstudio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oll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bring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oll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Wochenend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ie Seit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h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n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ie Kreuzung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nz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unterfahren</w:t>
            </w:r>
          </w:p>
          <w:p>
            <w:pPr>
              <w:pStyle w:val="Heading1"/>
              <w:shd w:fill="D9D9D9" w:val="clear"/>
              <w:rPr>
                <w:color w:val="FF0000"/>
              </w:rPr>
            </w:pPr>
            <w:r>
              <w:rPr>
                <w:color w:val="FF0000"/>
              </w:rPr>
              <w:t>4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an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ie Klass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i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rganisier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Deutschlehrer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tehen </w:t>
            </w:r>
            <w:r>
              <w:rPr>
                <w:bCs/>
              </w:rPr>
              <w:t>+ 4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Monat,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aru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underschö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as den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Freizeitprogramm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Unterkunft, -künf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Verpflegung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Stadtzentrum, -zentr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schied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Museum, Muse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Problem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ll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anz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ena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sprec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tw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üb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ah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übrige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neris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Beisl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rklär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ie Fahrkart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bhol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stell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Restaurant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servier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Geld, -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chsel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inlad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Montag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Dienstag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Mittwoch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Donnerstag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Freitag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Samstag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Sonntag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Kleid, -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olf spiel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gge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ernse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fbleib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nutz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Bett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ige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hd w:fill="D9D9D9" w:val="clear"/>
              <w:rPr>
                <w:color w:val="FF0000"/>
              </w:rPr>
            </w:pPr>
            <w:r>
              <w:rPr>
                <w:color w:val="FF0000"/>
              </w:rPr>
              <w:t>4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ie geht´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ie geht es Ihnen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hlech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u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nnst du mir bitte helf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kann diese blöde Aufgabe nicht lös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helfe di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 tut mir lei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 Moment habe ich keine Ze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muss lern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muss jetzt nach Hause ge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muss jetzt zum Englichunterric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komme spät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elleicht komme ich morg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kann den Computer nicht reparier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kann das Matheheft nicht find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kann den Text nicht übersetz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kann die SMS nicht schick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kann die Übungen nicht mac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kann die E-Mail nicht schick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geht einkauf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muss meine Mutter anruf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muss in die Stadt fahr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muss telefonier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nnst du mit dein Fahrrad leih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muss schnell zu Franzisk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eute regnet es nic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können Tennis spiel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denkst du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ielst du mi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st du eine andere Ide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neformální loučení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gehe ins Ki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muss den Rasen mä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kann heute Aerobic mac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kann ins Fitnessstudio ge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will Tennis spiel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verbringst du deine Freizei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soll ich heute mach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soll ich am Wochenende mach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f der Seite 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hre rechts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hre links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u sollst an der Kreuzung links fahr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soll tanz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soll runterfahr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nn soll die Klasse nach Wien fahr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sollen sie organisier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soll die Deutschlehrerin organisier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verstehst du nich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ächsten Monat sollen wir nach Wien fahr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rum nach Wi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n ist wunderschö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den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soll das Freizeitprogramm organisier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r organisiert die Unterkunf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r organisiert die Verpflegung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können das Stadtzentrum besuc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besuchen verschiedene Muse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kein Problem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müssen alles ganz genau besprec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können etwas Deutsch üb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 ist schön, nicht wah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, übrigens, Birgit kannst du Wienerisch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isln finde ich oft in Wi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musst du mir erklär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soll die Fahrkarten abhol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u kannst ein Hotel bestell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u kannst ein Restaurant reservier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u musst Geld wechsel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will seine Freunde einlad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will ein Kleid kauf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spielt gern Golf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rf ich weggeh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rf ich fernseh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ürfen wir aufbleib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rf ich dein Handy benutz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u musst ins Bett ge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u musst eigenes Handy benutz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mět, mo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loup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úlo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řeš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mo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 háje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ýt lí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ment, chví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s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y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dina angličtiny (vyučování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zdě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žná, sn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ít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číta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rav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šit do matemati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lé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elož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MS-zprá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l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viče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ěl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ít nakup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vol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ěs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lefon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ůjč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ych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k 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š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rát te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ysl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rát spo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áp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 pozdrav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i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ávní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k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vičit aero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ilov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tí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áv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ít povinn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íke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pra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le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řižovat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nc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t dol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ří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ídeň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ganiz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čitelka němči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umě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ěsí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ekrás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p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gram pro volný č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bytov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a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trum měs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ůz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ze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blé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šech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úplně, zc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es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brat, prodiskut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och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cvič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v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stat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ídeňská němč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spo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světl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ízden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zvedn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jedn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taur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zerv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ní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měn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z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děl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úter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ře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tvrt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át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bo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dě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ámské ša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rát gol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dejí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ívat se na televi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ůstat vzhů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uží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t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last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k se daří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k se Vám daří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pat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ř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D9D9D9" w:val="clear"/>
              <w:rPr>
                <w:color w:val="FF0000"/>
              </w:rPr>
            </w:pPr>
            <w:r>
              <w:rPr>
                <w:color w:val="FF0000"/>
              </w:rPr>
              <w:t>5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Fisch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Wein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Wass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Ob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Bi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Wurst,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Brot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Kä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Mil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But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Ei, -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Fleis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Müsl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Joghur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Gemü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Salat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Kartoffel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Rei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Besteck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Löffel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Gabel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Mess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ehm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Pizza, -s o Piz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Frikadell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Schinkenbrötchen,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Käsebrötchen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Flasch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Schokopudding, -e/-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Sekt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Würstchen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/das Cola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Hamburg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Kuchen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Stück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Hung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Dur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eber</w:t>
            </w:r>
          </w:p>
          <w:p>
            <w:pPr>
              <w:pStyle w:val="Heading1"/>
              <w:shd w:fill="F2F2F2" w:val="clear"/>
              <w:rPr>
                <w:color w:val="FF0000"/>
              </w:rPr>
            </w:pPr>
            <w:r>
              <w:rPr>
                <w:color w:val="FF0000"/>
              </w:rPr>
              <w:t>5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/die Angestellt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Verkäuferin, -n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Cornflakes (Pl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Scheib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Honi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Glas, ¨-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Kaka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chm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Tee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Brötchen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Marmelad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Tass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Kaffee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in pa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Bratwurst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Mineralwass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emisch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Nudel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alt ess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ine Supp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Frühstüc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u Mittag ess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u Abend ess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Essgewohnheit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emeinsam</w:t>
            </w:r>
          </w:p>
          <w:p>
            <w:pPr>
              <w:pStyle w:val="Heading1"/>
              <w:shd w:fill="D9D9D9" w:val="clear"/>
              <w:rPr>
                <w:color w:val="FF0000"/>
              </w:rPr>
            </w:pPr>
            <w:r>
              <w:rPr>
                <w:color w:val="FF0000"/>
              </w:rPr>
              <w:t>5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Gasthof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ternation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Spezialität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ägli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Ruhetag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Lust auf + 4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Pommes (Pl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Mitnehmen,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Kebab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sonder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c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e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e Leute </w:t>
            </w:r>
            <w:r>
              <w:rPr>
                <w:bCs/>
                <w:i/>
              </w:rPr>
              <w:t>(Pl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ch freu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Besuch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Reservierung, 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Mittagspaus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hnel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it </w:t>
            </w:r>
            <w:r>
              <w:rPr>
                <w:bCs/>
              </w:rPr>
              <w:t>+ 3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ndli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ypis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bier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Frühlingsröllchen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Soja, Soj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hmeck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otis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Kalbsfilet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Schweinebraten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Knödel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Sauerkra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e Bandnudeln </w:t>
            </w:r>
            <w:r>
              <w:rPr>
                <w:i/>
              </w:rPr>
              <w:t>(Pl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Fladenbrot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lan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Praktikant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Baby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Anhang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Speisekart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Beilag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rag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Geschenk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gessen </w:t>
            </w:r>
            <w:r>
              <w:rPr>
                <w:bCs/>
              </w:rPr>
              <w:t>+ 4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itnehm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ar zahl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Fest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scheid geb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Tomatencremesupp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Crouton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Gulaschsupp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Zwiebelsupp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Hauptgericht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Schweinebraten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Semmelknödel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Schnitzel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Kartoffelsalat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Grillhähnchen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Salzkartoffel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Gemüseauflauf, ¨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Lasagn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getaris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Käseplatt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Bauernsalat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Eisbech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Sah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Apfelstrude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Apfelschor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Rotwein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Weißwein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Parad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List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a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n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Stadt, ¨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Landesteil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ck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Naturdarm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ieg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rek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Holzkohlegrill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Senf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/das Ketschup, -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Kalbfleis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chen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hitz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Geschmac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e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üß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Brezel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ris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rmalerwei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rvier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Erfindu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Wirklichke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lein geschnit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Currypulv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deck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esse gern Fis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trinkt gern W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trinkt gern Wass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st gern Obs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trinkt gern Bi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st gern Wurs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isst gern Bro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isst gern Kä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trinkt gern Mil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isst gern Butt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isst gern Ei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st gern Fleis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st gern Müs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st gern Joghur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isst gern Obst und Gemü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esse keinen Sala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esse keine Kartoffel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mag Rei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r fehlt das Bestec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r fehlt der Löff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r fehlt die Gab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r fehlt das Mess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nehme eine Pizz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r nimmt eine Frikadell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nimmt ein Schinkenbrötc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nimmt ein Käsebrötc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nehmen eine Flasche Bi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nehmen einen Schokopudd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trinke keinen Sek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st gern Würstc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bestellt eine Co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bestellt keinen Hamburg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bestellt ein Stück Kuc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habe keinen Hung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habe keinen Durs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nehme lieber ein Käsebro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ist eine Angestell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ist Verkäufer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esse keine Cornflak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st eine Scheibe Brot mit Honi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trinke ein Glas Mil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bestellt keinen Kaka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trinke manchmal Te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esse ein Brötc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esse keine Marmelad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trinke zwei Tassen Kaffe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trinke gern Kaffe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esse ein paar Bratwürs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trinke gern Mineralwass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bestellt einen gemischten Sala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esse gern Nudel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esse heute kal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mag Supp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isst du zum Frühstück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isst du zu Mittag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isst du zu Aben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sind Ihre Essgewohnheit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habt ihr gemeinsa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Gasthof ist bekan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ier kocht man internationale Spezialität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 ist täglich geöffn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eute ist Ruheta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hat Lust auf Pomm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es zum Mitnehm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esse gern Keba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sucht etwas Besonder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eine Küche und Leute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freuen uns auf Ihren Besu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auchen wir eine Reservierung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haben eine kurze Mittagspau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möchte schnell etwas ess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u bist seit einem Monat in Deutschlan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möchte endlich Wurst ess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möchte etwas Typisches probier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bestellt Frühlingsröllc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esse keine Soj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 schmeckt gu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st eine „exotische“ Pizz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esse ein Kalbsfil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mag Schweinebrat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mag Knöd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mag Sauerkrau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r kauft gern Bandnudel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mag Fladenbro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planen ein gemeinsames Ess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ser Praktikant feier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in Baby ist da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 Anhang hast du die Speisekar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Beilage schmeckt heute gu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ag alle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sprich das Geschenk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rgiss bitte das Geschenk nic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mm bitte das Geld mit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zahle b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ganisiere das Fest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ib mir bitte Bescheid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ch bestelle eine Tomatencremesuppe mit Crouton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bestelle eine Gulaschsupp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ch bestelle eine Zwiebelsupp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s Hauptgericht nehme ich Schweinebraten mit Semmelknödel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mag Schnitz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st du Kartoffelsala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st du Grillhähnch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st du Salzkartoffel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bestellt einen Gemüseauflauf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getarische Lasagne mag ich nic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bestellen eine Käseplat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stellt ihr auch einen Bauernsala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Kinder nehmen einen Eisbech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hne schmeckt mir nic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Apfelstrudel schmeckt leck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trinkt gern Apfelschor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trinkt gern Rotw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trinkt gern Weißw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 Paradies der Würs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Liste ist sehr la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Liste ist sehr lang, denn jede Stadt hat eigene Wurs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der Landesteil hat eigene Wurs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steckt in einem Naturdar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Wurst wiegt 150 Gram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schmeckt am besten direkt vom Holzkohlegril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t Senf oder Ketschup, bitte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Weißwurst ist aus Kalbfleis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wird in kochendem Wasser erhit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hat einen feinen Geschmac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zu isst man süßen Senf und Brez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schmeckt fris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rmalerweise werden 6. Stück servier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eine Berliner Erfindung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 Wirklichkeit ist es eine normale Bratwurst, aber klein geschnitt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t Currypulver bedeck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yb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í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o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vo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i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lobá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lé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ý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lé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ás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j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üs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gu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elen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lá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amb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ýž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íb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ží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dlič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ů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át 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iz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sový karbanát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uska se šunko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uska se sýr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áhe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okoládový pu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kt, šumivé ví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ár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mburg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láč, buch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l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žízeň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dě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úředník, úředn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davač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rnflak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át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klen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ka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ěk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a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us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melá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ál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á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ěkol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čená klobá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erální vo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ícha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ěstovina, nud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íst studená jíd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lév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nída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ěd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čeř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avovací zvy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oleč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stin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zinárod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eciali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n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n pracovního kli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u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ranol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zít si s sebou, na ce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eba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vlášt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led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tříbe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d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ěši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ávště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zerv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lední přestáv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ych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eč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ypick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zkouš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rní rolka (z těstíčka a mas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ó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utn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otick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lecí kotle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přová peče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nedlí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yselé zel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iroké nud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uh chleba (kulatý, ploch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án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ktika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min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ílo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ídelní líste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íloha k jíd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tá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ár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men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zít s sebo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atit v hotovos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sla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át vědě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jská krémová polév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mažený kousek chleb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ulášová polév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ibulová polév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lavní c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přová peče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uskový knedlí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říz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amorový salá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ře na gril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mbory vařené v osolené vod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eleninový náky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sag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getariánsk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ísa obložená sý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lský salá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mrzlinový pohá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met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blečný záv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blečná šťá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ervené ví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ílé ví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á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zn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louh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bo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ěs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ást zem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ězet, tkvě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li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áž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ím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il na dřevěné uhl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řč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eč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lecí ma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rouc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ehřát, ohřá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u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m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adk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clí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erstv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ěž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rvír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nále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kutečn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drobno naseka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urry koře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ypaný/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D9D9D9" w:val="clear"/>
              <w:rPr>
                <w:color w:val="FF0000"/>
              </w:rPr>
            </w:pPr>
            <w:r>
              <w:rPr>
                <w:color w:val="FF0000"/>
              </w:rPr>
              <w:t>6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Gymnasiastin, -n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Abitu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bitur mac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Mediz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tudier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Auslan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rbeit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urückkomm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nmac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hick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einladen </w:t>
            </w:r>
            <w:r>
              <w:rPr>
                <w:bCs/>
              </w:rPr>
              <w:t>+ zu + 3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tattfind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Wochenend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insteig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Bus, -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urückfahr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Weck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lingel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fwac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hlaf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ied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hreib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der Mathetest, -s </w:t>
            </w:r>
            <w:r>
              <w:rPr>
                <w:bCs/>
              </w:rPr>
              <w:t>o.</w:t>
            </w:r>
            <w:r>
              <w:rPr>
                <w:b/>
                <w:bCs/>
              </w:rPr>
              <w:t xml:space="preserve">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ernse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Film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Fernseh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sschalt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urz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fste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Bad, Bäd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utz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Zahn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ch anzie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Bett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Lieblingsbuch, ¨-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inschlaf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osfahr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ring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itnehm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bholen </w:t>
            </w:r>
            <w:r>
              <w:rPr>
                <w:bCs/>
              </w:rPr>
              <w:t>+ von + 3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Krankenhaus, ¨-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inkauf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Geschäft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f se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Haltestell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orbereit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rühstück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nruf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bsag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orbeikomm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ämli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ran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nfang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Stund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Unterrich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fhör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bend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chmittag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ormittag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rge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al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m </w:t>
            </w:r>
            <w:r>
              <w:rPr>
                <w:bCs/>
              </w:rPr>
              <w:t>+ 4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r </w:t>
            </w:r>
            <w:r>
              <w:rPr>
                <w:bCs/>
              </w:rPr>
              <w:t>+ 3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ch </w:t>
            </w:r>
            <w:r>
              <w:rPr>
                <w:bCs/>
              </w:rPr>
              <w:t>+ 3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Uhr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Tagesablauf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eg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n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heck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fehl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Kühlschrank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ntdeck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twas Lecker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Küch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end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Forum, Foren, Fo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Internetseit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nschau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Pizzataxi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lass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gessen </w:t>
            </w:r>
            <w:r>
              <w:rPr>
                <w:bCs/>
              </w:rPr>
              <w:t>+ 4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ginn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t + 3. pá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nternetcafé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Kund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rklär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Funktion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sschalt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Keks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kommen </w:t>
            </w:r>
            <w:r>
              <w:rPr>
                <w:bCs/>
              </w:rPr>
              <w:t>+ 3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Sommerurlaub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Universität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Uni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Seminar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Morgen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Vormittag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Nachmittag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Abend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Nacht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üd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leichzeiti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obb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Portier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inanzier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Studium, Studi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Rad, ¨-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Vorlesung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Mensa</w:t>
            </w:r>
          </w:p>
          <w:p>
            <w:pPr>
              <w:pStyle w:val="Heading1"/>
              <w:shd w:fill="D9D9D9" w:val="clear"/>
              <w:rPr>
                <w:color w:val="FF0000"/>
              </w:rPr>
            </w:pPr>
            <w:r>
              <w:rPr>
                <w:color w:val="FF0000"/>
              </w:rPr>
              <w:t>6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Schulpflicht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ortli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ni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elf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ür </w:t>
            </w:r>
            <w:r>
              <w:rPr>
                <w:bCs/>
              </w:rPr>
              <w:t>+ 4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auf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ch </w:t>
            </w:r>
            <w:r>
              <w:rPr>
                <w:bCs/>
              </w:rPr>
              <w:t>+ 4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Park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m </w:t>
            </w:r>
            <w:r>
              <w:rPr>
                <w:bCs/>
              </w:rPr>
              <w:t>+ 4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hne </w:t>
            </w:r>
            <w:r>
              <w:rPr>
                <w:bCs/>
              </w:rPr>
              <w:t>+ 4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Taschengeld, -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s </w:t>
            </w:r>
            <w:r>
              <w:rPr>
                <w:bCs/>
              </w:rPr>
              <w:t>+ 4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leib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Training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 </w:t>
            </w:r>
            <w:r>
              <w:rPr>
                <w:bCs/>
              </w:rPr>
              <w:t>+ 4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ich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Train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sge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Kart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Konzert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st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Sommerjob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ogg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Campus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e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Einkaufszentrum, -zentr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inkauf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passen</w:t>
            </w:r>
          </w:p>
          <w:p>
            <w:pPr>
              <w:pStyle w:val="Heading1"/>
              <w:rPr/>
            </w:pPr>
            <w:r>
              <w:rPr/>
              <w:t>der Zug, ¨-e</w:t>
            </w:r>
          </w:p>
          <w:p>
            <w:pPr>
              <w:pStyle w:val="Heading1"/>
              <w:shd w:fill="D9D9D9" w:val="clear"/>
              <w:rPr>
                <w:color w:val="FF0000"/>
              </w:rPr>
            </w:pPr>
            <w:r>
              <w:rPr>
                <w:color w:val="FF0000"/>
              </w:rPr>
              <w:t>6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Verabredung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ist Gymnasiast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macht das Abitu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will Medizin studier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möchte im Ausland arbeit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kommt nach Hause zurüc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macht den Computer 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hre Freundin schickt ei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-Mai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lädt sie zur Party 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Party findet am Wochenende stat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steigt in den Bus 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fährt nach Hause zurüc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Wecker klingel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wacht auf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möchte noch schlaf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 ist wieder Monta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eute schreibt sie einen Mathetes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sieht fer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 gibt einen Film mit Tom Crui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n Fernseher schaltet sie kurz nach zehn au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steht auf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geht ins Ba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putzt ihre Zäh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e zieht sich a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geht ins Bet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liest ihr Lieblingsbu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schläft 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fährt l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bringt sie zur Schu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nimmt das Buch m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holt den Vater vom Krankenhaus a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kauft gern 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Geschäft ist immer auf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rt gibt es eine Haltestel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bereitet das Frühstück v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hre Mutter frühstückt auch zu Hau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ruft ihre Freundin 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sagt die Party a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kommt nicht vorbe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hr Vater ist nämlich kran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Schule fängt 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muss 6 Stunden in der Schule s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Unterricht hört halb zwei auf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machst du abend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machst du nachmittag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machst du vormittag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machst du morgen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m halb dre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ehn vor halb vi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ehn nach halb sieb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 ist zwei Uh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sieht dein Tagesablauf au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gen 12 Uhr stehe ich auf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nach checke ich mei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-Mail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ch empfehle Jonas eine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P4-Play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entdecke etwas Leckeres im Kühlschran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gehe in die Küche und beende mein Frühstüc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poste im Chip-Foru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schaut die Internetseiten 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ruft das Pizzataxi 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verlasse unser Hau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vergesse den Fahrsch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beginnt mit dem Judo-Ku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kommt ins Internetcafé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erklärt den Kunden die Funktion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schaltet den PC au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st nie Kek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kommt zu Hause 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braucht Geld für seinen Sommerurlau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fährt zur Universitä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fährt zur U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besucht viele Semina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 Morgen frühstückt 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 Vormittag ist er an der U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 Nachmittag arbeitet 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 Abend sieht er fer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 der Nacht schläft m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t so müde, dass er sofort schlafen ge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eichzeitig isst er zu Mitta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jobbt als Porti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möchte sein Studium finanzier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fährt mit dem Rad zur U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besucht Vorlesung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st in der Mens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r hat viele Schulpflicht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r ist sportlich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r hat wenig Gel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r muss zu Hause helf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muss für die Schule lern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laufe durch den Par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läuft um den Par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komme ohne Geschen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habe kein Taschengel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bleibe bis ac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komme nicht zum Train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habe nichts gegen den Train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gehen oft au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haben keine Karten für das Konzer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Konzert kostet nich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habe für sie einen Sommerjo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joggt um den Campu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wartet bis ac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kauft gern im Einkaufszentrum 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verpasst den Zu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ymnazist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uri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ur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dicí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ovat a vysoké ško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hranič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c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ráti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n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íl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z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a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íke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stoup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ob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t zpě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dí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von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budi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á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ě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sá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st z matemati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ívat se na televi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l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leviz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pn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át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stá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upel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ist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léci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t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líbená kni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n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razit na ce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vé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zít s sebo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zvedn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mocn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kup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c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ýt otevř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stáv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iprav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níd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vol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dřekn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vi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ti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moc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čín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d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učov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č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ždý več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ždé odpoled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ždé dopoled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ždé rá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ů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dina (60 minu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nní rež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l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t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hlíž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poruč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dn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jev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ěco dobréh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chy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končit, doděl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sát, reagovat, komunik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ór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ová strán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dívat se 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o s rozvozem piz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ust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menout 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čín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ová kavá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ákazní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světl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unk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pn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k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latek, sušen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raz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tní dovol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iverzi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iverzi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miná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á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poled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dpoled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č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ave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ž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ároveň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ivydělávat 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rát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nanc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i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ednáš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n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kolní povinn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ortovně založ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á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máh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, p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ěh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ko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pesn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ůst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é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ené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jít 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stupen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ce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át (o ceně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tní brigá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ěhat pro zdrav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iverzitní areá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ek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ákupní centr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kup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mešk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l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chůz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D9D9D9" w:val="clear"/>
              <w:rPr>
                <w:color w:val="FF0000"/>
              </w:rPr>
            </w:pPr>
            <w:r>
              <w:rPr>
                <w:color w:val="FF0000"/>
              </w:rPr>
              <w:t>7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Cliqu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usti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Gymnasium, Gymnasi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l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Spieloth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Treffpunkt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weim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inge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Jugendzentrum, -zentr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Ruh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Thema, Them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Internet-Frea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Computer-Fa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eb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ie Informati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fallen </w:t>
            </w:r>
            <w:r>
              <w:rPr>
                <w:bCs/>
              </w:rPr>
              <w:t>+ 3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h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Homepage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Intern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l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sse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schloss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urückgezog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ind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ilfsberei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Comput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unktionier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Tipp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Traumberuf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Programmier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ebor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fwachs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weisprachi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e Ferien </w:t>
            </w:r>
            <w:r>
              <w:rPr>
                <w:bCs/>
                <w:i/>
              </w:rPr>
              <w:t>(Pl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er, jede, jed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Somm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umorvol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rzähl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Witz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rd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ortl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Leben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Sportverein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gelmäßi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hwimm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urn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Freizei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bring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eiste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Regel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Strategi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henk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Freundschaft, -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eundschaft schenk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Profisportlerin, -n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Sportlehrerin, -n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Vamp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ch kleid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dis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g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die Markenklammotten </w:t>
            </w:r>
            <w:r>
              <w:rPr>
                <w:bCs/>
                <w:i/>
              </w:rPr>
              <w:t>(Pl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Mod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hochnäsi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d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rroga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enn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Reisereport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is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ternehmungslusti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urop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Reis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usammenstell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Eindruck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Geschicht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Reisejournalist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nter-Ra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Nordka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offentli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nde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Spitznam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rschiedenes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shd w:fill="D9D9D9" w:val="clear"/>
              <w:rPr>
                <w:color w:val="FF0000"/>
              </w:rPr>
            </w:pPr>
            <w:r>
              <w:rPr>
                <w:color w:val="FF0000"/>
              </w:rPr>
              <w:t>7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Kinogutschein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Lederarmband, -bänd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Ohrring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Kuscheltier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arier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Halstuch, ¨-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Buchhande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annen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T-Shirt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Kosmetikartikel,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fkrieg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Tür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Mitbewohn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fschließ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Fahrradlamp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Weihnachten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Notizbuch, -büch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Ferienhaus, -häus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ch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erdi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ufried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Ungerechtigke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übera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Fall, ¨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Freizeitwert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Heimwe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eimweh hab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Eingewöhnungsphas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efti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um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Schüler,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stellt sein auf + 4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lbstständi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Schulspruch, ¨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u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urchkomm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wapnet sein für + 4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ünsc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Glüc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Vorteil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Nachteil, -e</w:t>
            </w:r>
          </w:p>
          <w:p>
            <w:pPr>
              <w:pStyle w:val="Heading1"/>
              <w:shd w:fill="D9D9D9" w:val="clear"/>
              <w:rPr>
                <w:color w:val="FF0000"/>
              </w:rPr>
            </w:pPr>
            <w:r>
              <w:rPr>
                <w:color w:val="FF0000"/>
              </w:rPr>
              <w:t>7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ehör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Videokame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Fotoapparat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Modekatalog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Klarinett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teressa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sind eine lustige Cliq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gehen nicht alle auf das Gymnasiu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Spielothek 2000 ist unser Treffpunk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e gehen zweimal die Woche h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nchmal gehen wir ins Jugendzentru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 können wir in Ruhe sprec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sere Themen sind Probleme, Pläne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t ein Internet-Frea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t ein Computer-F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liebt seinen Comput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formatik gefällt Florian seh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hat seine Homepage im Intern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ll sieht sie aus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t verschloss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ist zurückgezog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finde ich gu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ist hilfsbere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hre Computer funktionieren nicht imm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gibt viele Tipp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in Traumberuf: Programmier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t in Deutschland geboren und aufgewachs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t zweisprachi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t oft in den Ferien in Tschechi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den Sommer fährt er nach Br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t humorvol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erzählt lustige Witz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möchte Fußballspieler werd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ist sportli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hr Leben ist der Sportver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geht regelmäßig h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schwimmt ger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turnt ger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hre Freizeit verbringt sie meistens im Sportver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Trainer erklärt die Regeln und Strategi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schenkt dem Trainer ihre Freundschaf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möchte Profisportlerin werd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möchte die Sportlehrerin werd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kleidet sich modis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trägt nur Markenklammott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ist gar nicht hochnäsig oder arroga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ine Freunde nennen mich den Reisereport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reise gern und of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t unternehmungslusti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war in ganz Europ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ch einer Reise stelle ich eine Reportage zusammen: Fotos, Eindrücke, 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erzähle viele Geschicht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möchte Reisejournalist werd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ächsten Sommer möchte ich mit Inter-Rail zum Nordkap fahr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ffentlich fahren auch andere m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ist dein Spitznam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schenke meinem Freund einen Kinogutsch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ch schenke meinem Freund ei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derarmband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schenke meiner Freundin Ohrrin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schenke meiner Freundin ein Kuschelti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schenke ein kariertes Halstu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kaufe einen Gutschein für einen Buchhand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kaufe ein spannendes Bu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ch kaufe ein T-Shir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kaufe einen Kosmetikartik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kriegt die Tür nicht auf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hilft deinem Mitbewohn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schließt sie auf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inem Fahrrad fehlt die Fahrradlamp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schenkst du ihr zu Weihnacht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schenke ihr ein Notizbu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verbringen das Wochenende in unserem Ferienhau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findest du sicher bei Andre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ine Eltern sind allerdings nicht zufried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rt gibt es manchmal Ungerechtigke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gibt es überal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f keinen Fal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Freizeitwert ist praktisch 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hat Heimwe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 Anfang ist die Eingewöhnungsphase sehr hefti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  <w:r>
              <w:rPr/>
              <w:t>, zumal die Schüler oft auf sich alleine gestellt sin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n muss selbstständig s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lautet der Schulspruch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r hier durchkommt, ist gewapnet fürs Leben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wünsche allen viel Glück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lche Vorteile hat e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lche Nachteile hat e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gehört we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m gehört die Videokamer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m gehört der Fotoappara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m gehört der Modekatalog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m gehört die Klarinett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findet Mode interessan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sel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ymnázi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šich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e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ísto setk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vakrá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ít t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ládežnické centr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l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é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ový nadšen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čítačový fanouš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l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format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íbi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l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lastní strán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kvě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pad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zavře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mlklý/á, samotářsk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ledá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chot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číta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ung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sněné povol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gramát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ro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růs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jjazyčný, mluvící dvěma jazy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ázdni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ždý, každá, každ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é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ábav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právě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ti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á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ortovní, sportovně založe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živo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ortovní kl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videl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a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vič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olný č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áv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ětšino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vid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ateg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r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átelstv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áteli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fesionální sportovky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ělocvikář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raktivní ž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léka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ódně, vkus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s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čkové obleče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ó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ůb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myšle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b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rogant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zý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portér, cestovat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st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dnikav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rop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s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stav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j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ího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inář píšící o cestov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-ra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verní my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n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stat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ezdív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statní, různ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árkový poukaz do k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žený náram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áušn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yšá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stkova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átek na k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nihkupectv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pínav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ič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smetické zbož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evří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veř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olubydlíc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evří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vítilna na ko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áno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známkový bl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ázdninový dů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stě, určit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vš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okoje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spravedln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šu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íp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dnota volného čas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uha po domově, stes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sknit po domov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áze aklimatiz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l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ejmé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žá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ýt odkázán/a 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mostat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kolní pořekad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í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tá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ipravený/á 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á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těst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ýho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výho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tř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deokam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toapará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talog mó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lari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jímavý/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D9D9D9" w:val="clear"/>
              <w:rPr>
                <w:color w:val="FF0000"/>
              </w:rPr>
            </w:pPr>
            <w:r>
              <w:rPr>
                <w:color w:val="FF0000"/>
              </w:rPr>
              <w:t>8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u Besuch komm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s </w:t>
            </w:r>
            <w:r>
              <w:rPr>
                <w:bCs/>
              </w:rPr>
              <w:t>+ 3.pá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nk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itmach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Bahnhof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ch Hau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ch meld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al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itkomm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Plan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euti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Tag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sse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u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stimm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Innenstadt, -¨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Sonderangebot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l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i </w:t>
            </w:r>
            <w:r>
              <w:rPr>
                <w:bCs/>
              </w:rPr>
              <w:t>+ 3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U-Bahn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Fitnessstudio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Post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Se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Tanzkurs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ärgerli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Auto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endi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Einkaufszentrum, -zentr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hd w:fill="D9D9D9" w:val="clear"/>
              <w:rPr>
                <w:color w:val="FF0000"/>
              </w:rPr>
            </w:pPr>
            <w:r>
              <w:rPr>
                <w:color w:val="FF0000"/>
              </w:rPr>
              <w:t>8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Supermarkt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Metzgerei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Bäckerei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Gemüsegeschäft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Bioladen, ¨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lt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Markt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Rathaus, ¨-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rmalerwei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inkauf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Kuchen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Medikament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Apothek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Kleidung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Boutiqu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Kaufhaus, ¨-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Buchhandlung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Konditorei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ringen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Apfel, Äpfe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Paar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Schuh, -e</w:t>
            </w:r>
          </w:p>
          <w:p>
            <w:pPr>
              <w:pStyle w:val="Heading1"/>
              <w:shd w:fill="D9D9D9" w:val="clear"/>
              <w:rPr>
                <w:color w:val="FF0000"/>
              </w:rPr>
            </w:pPr>
            <w:r>
              <w:rPr>
                <w:color w:val="FF0000"/>
              </w:rPr>
              <w:t>8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Kneip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Eisdiel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Pizzeria, -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Schwimmbad, ¨-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hwimm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eff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Videogame, -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bheb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Ei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Briefmark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Joga-Kurs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Eintrit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re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Werk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Kartenreservierung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Animationsfilm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Fest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Region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rüc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das Karusell, -s </w:t>
            </w:r>
            <w:r>
              <w:rPr>
                <w:bCs/>
                <w:i/>
              </w:rPr>
              <w:t>o.</w:t>
            </w:r>
            <w:r>
              <w:rPr>
                <w:b/>
                <w:bCs/>
              </w:rPr>
              <w:t xml:space="preserve">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Tanz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Vergnügungspark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Riesenrad, ¨-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Kinderzirkus, -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ulinaris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Feuerwerk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Kunst, Küns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Künstl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euen sich auf </w:t>
            </w:r>
            <w:r>
              <w:rPr>
                <w:bCs/>
              </w:rPr>
              <w:t>+ 4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el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Gespräch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Besuch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ein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Orgelkonzert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D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Jazzhaus, ¨-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Jazz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Etag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Feinschmeckeretag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Feinko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ltwei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Geflüg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Entertain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Schreibkultur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Spielzeu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Souvenirshop, -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Telekommunik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nteri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Desig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Gardin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Haushalt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Tafelgeschir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Kinder-Fash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Damen-Fash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Hut, ¨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Tuch, ¨-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der Schal, -s </w:t>
            </w:r>
            <w:r>
              <w:rPr>
                <w:bCs/>
                <w:i/>
              </w:rPr>
              <w:t>o.</w:t>
            </w:r>
            <w:r>
              <w:rPr>
                <w:b/>
                <w:bCs/>
              </w:rPr>
              <w:t>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Jack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Mantel, ¨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Strumpf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Herren-Fash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Anzug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Hemd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Krawatt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Herrenwäsc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answe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Led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Accessoire, -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Hair &amp; Skin C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Nail &amp; Foot Spa, -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Parfüm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Schmuck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Uhr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Sonnenbrill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Rock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Blus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Teddybär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Sonnencreme, 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Polohemd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r Champagner,-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Sofa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CD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Erdgeschoss, -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kommt morgen zu Besu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kommt aus Bon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denkst du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chst du mi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hole sie vom Bahnhof a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fahren nach Hau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lde dich bald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kommt heute m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Plan für den heutigen Tag sieht gut au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fahren bestimmt in die Innenstad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 gibt Sonderangebo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es kla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i Kaufhof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fahre mit der U-Bah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gehe ins Fitnessstudi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geht auf die Pos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fährt zum Se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gehen zum Tanzku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bin ärgerli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fährt mit dem Auto nach Münc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ein Geschäft mit der trendigen Damenmod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p ist ein Einkaufszentrum in Münc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t kaufe ich im Supermark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leisch kauft man in der Metzgere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ot kauft man in der Bäckere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müse kauft man im Gemüsegeschäf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oprodukte kauft man im Biolad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leisch kaufe ich selten im Supermark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müse kaufe ich auf dem Mark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kaufe es gegenüber dem Rathau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kaufe normalerweise im Supermarkt 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chen kaufe ich in der Konditore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dikamente kaufe ich in der Apothek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Kleidung kaufe ich in der Boutiq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kaufe gern im Kaufhau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ine Bücher kaufe ich in der Buchhandlung Mayerisc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chen kaufe ich oft in der Konditore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brauche dringend Bro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brauche Äpf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braucht ein Paar Schu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braucht Schu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geht in die Kneip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gehen in die Eisdie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geht gern in die Pizzer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 Schwimmbad kann man schwimm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 Jugendzentrum kann man junge Leute treff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in Bruder spielt gern Videogam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muss noch Geld abheb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esse gern Ei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f der Post kaufe ich die Briefmark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gehe in den Joga-Ku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Eintritt ist fre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spielt Werke von Ba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Kartenreservierung ist noch mögli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mag Animationsfilm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schönste, verrückteste Fest der Region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Kinder mögen Karusell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mag Tanz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r gehen in den Vergnügungspark mit Riesenrad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e Kinder gehen gern in den Kinderzirku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 gibt kulinarische Spezialität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warten auf das Feuerwer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mag Kuns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Künstler freuen sich auf ein informelles Gespräch mit den Besucher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inst du das Orgelkonzert im Do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hen wir ins Jazzhau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mag Jaz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gehe in die zweite Eta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gehe in die Feinschmeckereta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ltweite Spezialität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ijít na návštěv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ysl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účastni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ádraž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m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hlási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ít spo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á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ne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pad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ř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čit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trum měs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e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sn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t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ilov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š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ze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neční kur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štva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endov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ákupní centr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permark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řeznictv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kařstv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chod se zelenino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chod s bio potravin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říd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dn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ěž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kup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ákusek, kolá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ášek, pilulka, lé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éká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leče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t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chodní dů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nihkupectv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ukrá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léhav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bl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á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spo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ukrárna, kde se prodává zmrzl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izzer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zé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a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tk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deoh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brat, vyzvedn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mrzl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ám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rz jó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st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ol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í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zervace vstupen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imovaný fil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sla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g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láznivý/á, potřeště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loto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n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ábavný pa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uské ko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ětský cirk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linářsk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hňostro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mě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měl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ěši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formál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hov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ávštěvní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ín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arhanní konce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óm, katedrá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zzový dů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že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t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tro pro labužní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hůdka, lahůd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osvětov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ůbe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ába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sací potře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rač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chod se suvený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lekomunik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ié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ig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áclo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mácn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olní nádob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ětská mó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ámská mó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lobou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át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á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n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bá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nčo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ánská mó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l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š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av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ánské spodní prád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ží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ůž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ódní doplň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éče o vlasy a ple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laxační zařízení (pedikúra, manikúr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oňavka, parfé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pe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din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uneční brý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k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len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dvíd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ém na opalov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lokoš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ampaňsk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hov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édéč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ízem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D9D9D9" w:val="clear"/>
              <w:rPr>
                <w:color w:val="FF0000"/>
              </w:rPr>
            </w:pPr>
            <w:r>
              <w:rPr>
                <w:color w:val="FF0000"/>
              </w:rPr>
              <w:t>9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Dreiländere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Bodens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ss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sag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n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Altstad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eg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Insel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Brück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Eisenbahndamm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bind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Festland, ¨-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Einwohn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b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Fußgängerzon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t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neb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e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ie Kirch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Kriegsgedächtnisstätt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Wahrzeichen,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Hafen, ¨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Löwendenkm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te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hau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Se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tl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azieren geh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ie Bank, ¨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tz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Landschaft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wunder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Turm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ä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kan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Gefängnis, -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rühm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Bauwerk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hö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herberg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Stadtmuseum, -muse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Seepromenade, -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Marktplatz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ben </w:t>
            </w:r>
            <w:r>
              <w:rPr>
                <w:bCs/>
              </w:rPr>
              <w:t>+ 3. / 4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vor </w:t>
            </w:r>
            <w:r>
              <w:rPr>
                <w:bCs/>
              </w:rPr>
              <w:t>+ 3. / 4. pád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/die/das älteste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shd w:fill="D9D9D9" w:val="clear"/>
              <w:rPr>
                <w:color w:val="FF0000"/>
              </w:rPr>
            </w:pPr>
            <w:r>
              <w:rPr>
                <w:color w:val="FF0000"/>
              </w:rPr>
              <w:t>9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Spielplatz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Info-Büro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Bahnhof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Gass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Straß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iss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unäch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eradea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ehm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n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End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nk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h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Ampel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bbieg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Kreuzung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Bank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Stadttor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n … vorbe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Unterführung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 bes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Bus, -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Straßenbahn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Lini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Taxi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ange</w:t>
            </w:r>
          </w:p>
          <w:p>
            <w:pPr>
              <w:pStyle w:val="Heading1"/>
              <w:shd w:fill="D9D9D9" w:val="clear"/>
              <w:rPr>
                <w:color w:val="FF0000"/>
              </w:rPr>
            </w:pPr>
            <w:r>
              <w:rPr>
                <w:color w:val="FF0000"/>
              </w:rPr>
              <w:t>9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Zwei-Zimmer-Wohnung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id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Lan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Einfamilienhaus, ¨-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Garten, ¨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der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emütli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roß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Zimm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Balkon, -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Terass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Treppenhaus, ¨-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Toilett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Diel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Wohnzimm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Küch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Flur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Gästezimm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Kinderzimm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Badezimm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Schlafzimm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rbeit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Abteilungsleit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anz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enu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er Platz, ¨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lle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e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ßerd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hatt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folg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Formel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Faible, -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usti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oka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Humor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sons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selli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ber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Hauspflicht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Staubsaug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Rasenmäh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Autorenn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ozier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umorvol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Hausarbeit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inter </w:t>
            </w:r>
            <w:r>
              <w:rPr>
                <w:bCs/>
              </w:rPr>
              <w:t>+ 3./4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wischen </w:t>
            </w:r>
            <w:r>
              <w:rPr>
                <w:bCs/>
              </w:rPr>
              <w:t>+ 3./4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</w:t>
            </w:r>
            <w:r>
              <w:rPr>
                <w:bCs/>
              </w:rPr>
              <w:t>+ 3./4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ter </w:t>
            </w:r>
            <w:r>
              <w:rPr>
                <w:bCs/>
              </w:rPr>
              <w:t>+ 3./4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 liegt am Bodense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sser gesagt im Bodense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, denn die Altstadt liegt auf einer Ins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ine Brücke und der Eisenbahndamm verbinden sie mit dem Festlan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on den 24.000 Einwohnern leben 3.500 auf der Ins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Rathaus liegt mitten in der Fußgängerzo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neben liegt das Neue Rathau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die älteste Kirche Lindau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Kirche ist aber auch eine Kriegsgedächtnisstät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st das Wahrzeichen Lindau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Löwendenkmal steht am Haf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 schaut über den Se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n kann am See entlang spazieren ge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n kann auf einer Bank sitzen und die Landschaft bewunder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Diebsturm (später bekannt als Gefängnis) ist ein berühmtes Bauwer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ses schöne Barockhaus beherbergt heute das Stadtmuseu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Seepromenade liegt am Se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Haus zum Cavazzen liegt am Marktplat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Neue Rathaus liegt neben dem Alten Rathau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Diebsturm steht vor d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terskirc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heißt die älteste Kirche von Lindau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Spielplatz liegt neben dem Eisenbahndam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Info-Büro liegt vor dem Bahnhof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Post liegt in der Dammsteggas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Kaufhaus liegt in der Maximilianstraß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weiß es nic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u gehst zunächst über die Seebrück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u gehst immer geradeau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nn nimmst du die Cramergass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 Ende der Straße gehst du nach link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hen Sie nach rech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hen Sie bis zur Ampel, dann biegen Sie links a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hen Sie bis zur Kreuzung, dann biegen Sie links a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hen Sie bis zur Bank, dann biegen Sie links a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u gehst durch das Stadtt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u gehst am Rathaus vorbe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u gehst durch die Unterführu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 besten fahren Sie mit dem Bu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 besten fahren Sie mit der Straßenbah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 besten fahren Sie mit der Linie 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 besten fahren Sie mit dem Tax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lange in Lindau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wohne in einer Zwei-Zimmer-Wohnu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Wohnung ist leider sehr kl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wohne auf dem Land in einem Einfamilienhaus mit Gart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Haus ist modern, gemütlich und groß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Wohnung hat vier Zimmer und einen Balk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t deine Wohnung eine Terass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findet man neben dem Treppenhau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o finde ich die Toilett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findet man hinter der Diel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findet man vor dem Wohnzimm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o finde ich die Küch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r steht auf dem Flu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o ist das Gästezimm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o ist das Kinderzimm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o ist das Badezimm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findet man unter dem Schlafzimm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arbeitet bei Brose als Abteilungsleit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ser Hund hat also den ganzen Tag genug Plat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habe es für mich all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bin oft mit meiner festen Freundin Jul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ßerdem chatte ich ger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des Jahr verfolge ich die Formel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ußerdem habe ich ein Faible für lustige und provokant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-Shirts und habe manchmal etwas derben Hum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sonsten bin ich ein geselliger und lustiger Ty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nchmal bin ich auch alber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u meinen Hauspflichten gehören Staubsaugen und Rasenmä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provoziert ger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ist humorvol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macht keine Hausarbeit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findet man hinter der Diel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findet man zwischen der Toilette und dem Wohnzimm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findet man über der Toilett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findet man unter dem Schlafzimmer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ísto, kde se stýkají hranice tří zem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damské jeze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ép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řeče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bo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ré měs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ž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stro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železniční náse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oj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vn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yvat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ží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ěší zó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prostř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dle toh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st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mětní místo vál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ymbol, dominan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ísta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mník l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á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ledět, díva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ze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dé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cháze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vič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dě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aj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div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ě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zdě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ámý, známá, znám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ěze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ámý, známá, znám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vb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ěk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kytovat prost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ěstské muze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sta vedoucí kolem jez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hlavní) náměst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d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jstarš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řišt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formační kancelá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ádraž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ič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ědě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jpr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ímo, rov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á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t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le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pra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maf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boč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řižovat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n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ěstská brá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l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dc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jlép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ob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amva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n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x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louh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voupokojový by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huž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ko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dinný dů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hr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er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útul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lk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ko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lkó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ra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chodišt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aleta, zác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edsíň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ývací poko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chy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odb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koj pro hos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ětský poko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upel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žn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c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doucí odděle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ís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á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ál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omě toh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vídat 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ed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mule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ab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selý/á, žertov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okujíc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omalený/á, hrub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um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n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olečensk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loupý/á, pošetil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mácí povinn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sáv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kání tráv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omobilový záv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ok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ábav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mácí prá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Schüleraustaus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Englischlehr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Muttersprachl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ähnli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rn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Thema, Them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hlim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skutier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Wortschatz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re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Schönheitsoperation, -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u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Frau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Diskussion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a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ch meld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s se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Fach, ¨-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Spor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Math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Chem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Kun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Physi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Relig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Geschich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Erdkund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Late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Informati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Biolog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Pause, -n</w:t>
            </w:r>
          </w:p>
          <w:p>
            <w:pPr>
              <w:pStyle w:val="Heading1"/>
              <w:shd w:fill="D9D9D9" w:val="clear"/>
              <w:rPr>
                <w:color w:val="FF0000"/>
              </w:rPr>
            </w:pPr>
            <w:r>
              <w:rPr>
                <w:color w:val="FF0000"/>
              </w:rPr>
              <w:t>10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ach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äml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Wort</w:t>
            </w:r>
            <w:r>
              <w:rPr/>
              <w:t>, -¨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/das Stadtrallye, -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paß mach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wl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Klimawandel, -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Bild, -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Sach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Fahrradtour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Geländespiel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lan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Tischtenni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ewinn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ragen stell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Bowling, -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der Ausflug, ¨-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hd w:fill="D9D9D9" w:val="clear"/>
              <w:rPr>
                <w:color w:val="FF0000"/>
              </w:rPr>
            </w:pPr>
            <w:r>
              <w:rPr>
                <w:color w:val="FF0000"/>
              </w:rPr>
              <w:t>10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Abreisetag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Verspätung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uletz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haff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e Gasteltern </w:t>
            </w:r>
            <w:r>
              <w:rPr>
                <w:bCs/>
                <w:i/>
              </w:rPr>
              <w:t>(Pl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ssier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Koffer,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htzeiti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hließli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Kiosk, 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as Taschentuch, ¨-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Kass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Geldtasch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ervös werd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uer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Gastfamili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ck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uer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reit steh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ektis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tressi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Abreis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ester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orgester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tz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orig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Sonn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 der Sonne lieg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Riesengebir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Tennisclub, -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Eiffeltur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Skikurs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nnen lernen </w:t>
            </w:r>
            <w:r>
              <w:rPr>
                <w:bCs/>
              </w:rPr>
              <w:t>+ 4. pá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Kennenlern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eimis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Kultur, -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nnl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rweg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rwegis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Nord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West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r Süd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Interesse, -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lcher, welche, welch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Tanz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Film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et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Natu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Ziel, -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Bekanntschaft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s Erlebnis, -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inier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e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f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ertig se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Prüfung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e Motivation, -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ähl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r machen einen Schüleraustaus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Englischlehrer war wie ein Muttersprachl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lernen ähnliche Them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Deutschstunde war aber schlim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Schüler können sehr gut diskutier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in Wortschatz war nicht so bre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Schönheitsoperationen sind bei jungen Frauen moder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hatten eine laute Diskus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rgen melde ich mich wieder bei dir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nn war oft die Schule au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lche Fächer hattet ihr gester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mag Spor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 Mittwoch hatte ich Mat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 Montag hatte ich Chem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mag Kuns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hat in Physik eine Dre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unterrichtet Relig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unterrichtet Geschich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hat in Erdkunde eine Zwe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rgen haben wir kein Lat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mag Informatik nic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hat in Biologie eine Ei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hatte Pau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habe viel gelac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habe nämlich viele Wörter gesuc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 Nachmittag haben wir die Stadtrallye gemac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 hat viel Spaß gemac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 Abend haben wir gebowl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haben über den Klimawandel gesproc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haben viele interessante Bilder gese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ele Sachen habe ich nicht gewuss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n hat eine Fahrradtour mit Geländespiel gepla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haben Tischtennis gespiel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habe zweimal gewonn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habe viele Fragen gestell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 Abend haben wir Bowling gespiel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haben einen Ausflug gemac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war euer Abreisetag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Zug hatte Verspätu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uletzt habe ich den Zug geschaff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ine Gasteltern sind zurück nach Hause gefahr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ist passier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o ist dein Koffer geblieb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 sind rechtzeitig zum Bahnhof gekomm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chließlich bin ich noch zum Kiosk gegang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habe Taschentücher gebrauc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 der Kasse habe ich meine Geldtasche gesuc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bin nervös geword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uerst hat unsere Gastfamilie gefrühstück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nach habe ich meine Sachen gepack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hat nur 30 Minuten gedauer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Koffer hat in meinem Zimmer bereit gestand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 ist hektisch und stressig gewes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Abreise ist 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hast du gestern gemach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hast du vorgestern gemach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hast du letzte Woche gemach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hast du vorige Woche gemach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habe in der Sonne geleg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war im Riesengebir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war im Tennisclu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hat den Eiffelturm gese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hat einen Skikurs besuc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 hat viele Leute kennen geler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Kennenlernen der heimischen Kultur hat sie gepla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hat Finnland besuc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war im Nord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war im West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war im Süd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lches neue Interesse hat si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Schule bietet viel Neu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s war ihr Ziel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hat viele Bekanntschaften geschloss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hatte ein interessantes Erlebni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e hat ihr Norwegisch trainier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finde sie lie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Schule ist für alle off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n muss nur mit der Schule fertig s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 gibt keine Prüfung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eine die Motivation zähl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ýměna žák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čitel angličti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dilý mluvč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dob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či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é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roz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skut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ovní zásob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irok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smetická oper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lad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ž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sku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lasit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ihlási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ýt u ko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edmě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ělocv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mat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mě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yz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áboženstv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ějep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eměp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t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format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olog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estáv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má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ti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ovíč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ěstský záv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ělat rad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rát bowl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měna klima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ra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dě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ě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ýlet na ko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ra v přírod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án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olní te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hrá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lást otáz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wl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ýl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n odjez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poždě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konec, poslé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ihn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diče z hostitelské rodi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á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f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č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kon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án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pesní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klad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něžen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ervózně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jpr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stitelská rod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bal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át k dispozi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ektick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esov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djez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č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edevčír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ul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ul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u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alova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konoš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nisový kl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iffelova vě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yžařský kur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známit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známení 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mác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ltu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ns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rs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ršt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v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áp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áj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terý, která, kter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ncov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lmov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bíz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íro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í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ám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ážit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vič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l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evřený/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ýt hoto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kouš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tiv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číta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9:16:00Z</dcterms:created>
  <dc:creator>Tomáš</dc:creator>
  <dc:description/>
  <dc:language>en-US</dc:language>
  <cp:lastModifiedBy>Marcela Bartůňková</cp:lastModifiedBy>
  <cp:lastPrinted>2012-06-26T12:29:00Z</cp:lastPrinted>
  <dcterms:modified xsi:type="dcterms:W3CDTF">2012-06-26T10:33:00Z</dcterms:modified>
  <cp:revision>4</cp:revision>
  <dc:subject/>
  <dc:title/>
</cp:coreProperties>
</file>