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>Vzdělávací obsah vyučovacího předmětu</w:t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36"/>
        <w:gridCol w:w="1000"/>
        <w:gridCol w:w="3536"/>
        <w:gridCol w:w="45"/>
      </w:tblGrid>
      <w:tr>
        <w:trPr>
          <w:tblHeader w:val="true"/>
        </w:trPr>
        <w:tc>
          <w:tcPr>
            <w:tcW w:w="96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Předmět: Ruský jazyk2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Ročník: kvinta, 1. ročník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ní výstupy</w:t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čivo</w:t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sahy a vaz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(průřezová témata, mezipředmětové vztahy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400" w:hRule="atLeast"/>
        </w:trPr>
        <w:tc>
          <w:tcPr>
            <w:tcW w:w="70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82" w:hRule="atLeast"/>
        </w:trPr>
        <w:tc>
          <w:tcPr>
            <w:tcW w:w="70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ceptivní řečové dovednos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te nahlas, plynule a foneticky správně, čte i složitější text, kterému nerozumí zcela přesn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liší hlavní a doplňující informace, pochopí hlavní myšlenk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 souvislém projevu rodilého mluvčího pochopí jeho záměr a náz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ráci s textem používá slovník, vyhledá potřebné informace v literatuře nebo na internetových stránkách a pracuje s nimi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roduktivní řečové dovednosti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íše místo, cestu, věc, osobu, děj, souvisle vypráví a popíše své zážitky, pocity a reakce, vyjádří svůj názor a stanovisko bez gramatických chy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rodukuje méně náročný autentický tex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píše osobní dopis v požadovaném rozsahu a obsah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jádří svůj názor, vlastní myšlenky, svou žádost, vyjadřuje se plynule a spontánn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zpracování písemného projevu využívá slovník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aktivní řečové dovednos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mluví se v běžných každodenních situacích, vyžádá si a ověří potřebné informace, požádá o radu, o pomoc, vyjádří a obhájí svůj názor, poc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maticky správně vyjádří svůj názor a diskutuje na zadané tém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azykové prostředky a funk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e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akování výslovnosti jednotlivých hlásek a intonačních konstrukcí vě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vopi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evňování ruského pravopisu na nové slovní zásob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ma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tná jmé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ídavná jmé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dina, datum, letopoče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duché slovesné čas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ovesné vazby odlišné od češti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jadřování modalit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ázka a záp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ní předložkové vaz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Komunikativní funkce jazyka a typy textů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jadřování postoje, názoru a stanoviska, souhlasu a nesouhlas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zervace a objednává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, vypravová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čné zaznamenání čteného a slyšeného tex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jadřování žádostí, přá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jadřování rozdíl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duchý návo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ce z médi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Tematické okruhy a komunikační situace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nost člověka, vlastnosti, charakt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žim dne, denní dob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átky a tradi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ěsto, orientace ve měst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prava, městská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álie zemí studovaného jazyk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ní geografické, ekonomické, kulturní a historické reálie Ruska a srovnání s reáliemi České republik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ní informace o životě v Rusku a porovnání s Č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ztahy s Č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znamné osobnosti, jejich díla a úspěchy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– Mediální produkty a jejich význa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– Uživatel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- Účinky mediální produkce a vliv médi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Poznávání a rozvoj vlastní osobn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- Seberegulace, organizační dovednosti a efektivní řešení problém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- Sociální komunik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V - Morálka všedního dn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- Spolupráce a soutěž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V – Psychosociální aspekty interkultural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V – Vztah k multilingvní situaci a ke spolupráci mezi lidmi z různého kulturního prostřed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MEGS – Žijeme v Evrop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36"/>
        <w:gridCol w:w="1000"/>
        <w:gridCol w:w="3536"/>
        <w:gridCol w:w="45"/>
      </w:tblGrid>
      <w:tr>
        <w:trPr>
          <w:tblHeader w:val="true"/>
        </w:trPr>
        <w:tc>
          <w:tcPr>
            <w:tcW w:w="96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Předmět: Ruský jazyk2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Ročník: sexta, 2. ročník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ní výstupy</w:t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čivo</w:t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sahy a vaz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(průřezová témata, mezipředmětové vztahy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400" w:hRule="atLeast"/>
        </w:trPr>
        <w:tc>
          <w:tcPr>
            <w:tcW w:w="70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82" w:hRule="atLeast"/>
        </w:trPr>
        <w:tc>
          <w:tcPr>
            <w:tcW w:w="70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ceptivní řečové dovednos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pozná téma, hlavní myšlenku, pochopí záměr mluvčího, orientační poky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 souvislém projevu rodilého mluvčího rozliší hlavní inform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te nahlas, plynule a foneticky správn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te i složitější text, kterému nerozumí zcela přesn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ráci s textem používá slovník a interne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roduktivní řečové dovednosti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visle vypráví své zážitky, vyjádří svůj názor a stanovisko bez gramatických chy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rodukuje méně náročný autentický tex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cipuje text dle zadaných požadavk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jádří svůj názor a stanovisko, vyjádří svou žádost, vyjadřuje se plynule a spontánn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duše se vyjádří k různým tématů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zpracování písemného projevu využívá překladové slovníky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aktivní řečové dovednos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mluví se v běžných každodenních situacích, vyžádá si potřebné informace, požádá o radu, o pomoc, vyjádří a obhájí svůj náz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maticky správně vyjádří svůj názor a diskutuje na zadané téma, vyjádří svůj souhlasný i opačný postoj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jádří, co smí, může, umí a má uděl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azykové prostředky a funk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e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lší rozvoj výslovnostních návyků, opakování intonačních konstrukcí vě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vopi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evňování ruského pravopisu na nové slovní zásob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ikolog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ovní zásoba jednotlivých tematických celků a její využití v běžných řečových situací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ma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loňování podstatných jm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upňování přídavných jm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vky 100-1000, letopoče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miňovací a rozkazovací způso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ovesné vazby odlišné od češti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určitá zájmena a příslov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Komunikativní funkce jazyka a typy textů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yjadřování postoje, názoru a stanoviska, souhlasu a nesouhlasu, emocí a postoj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, vypravová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čné zaznamenání čteného a slyšeného textu, jeho reproduk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duchá prezent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ce z médi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duchý návo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ep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Tematické okruhy a komunikační situace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raví a péče o zdrav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votní styl, tradice v porovnání s Č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óda, oblékání, styly obléká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jmy a záliby, volný ča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udba a kultur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m, televiz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álie zemí studovaného jazyk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ní geografické, ekonomické, kulturní a historické reálie Ruska a srovnání s reáliemi České republik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ní informace o životě v Rusk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znamné osobnosti a jejich díla a úspěch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ztahy s ČR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eberegulace, organizační dovednosti a efektivní řešení problém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ociální komunik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polupráce a soutěž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V – Vztah k multilingvní situaci a ke spolupráci mezi lidmi z různého kulturního prostřed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Poznávání a rozvoj vlastní osobn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V – Morálka všedního dn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– Mediální produkty a jejich význa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– Uživatel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- Účinky mediální produkce a vliv médi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MEGS – Žijeme v Evrop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36"/>
        <w:gridCol w:w="1000"/>
        <w:gridCol w:w="3536"/>
        <w:gridCol w:w="45"/>
      </w:tblGrid>
      <w:tr>
        <w:trPr>
          <w:tblHeader w:val="true"/>
        </w:trPr>
        <w:tc>
          <w:tcPr>
            <w:tcW w:w="96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Předmět: Ruský jazyk2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Ročník: septima, 3. ročník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ní výstupy</w:t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čivo</w:t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sahy a vaz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růřezová témata, mezipředmětové vztahy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400" w:hRule="atLeast"/>
        </w:trPr>
        <w:tc>
          <w:tcPr>
            <w:tcW w:w="70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82" w:hRule="atLeast"/>
        </w:trPr>
        <w:tc>
          <w:tcPr>
            <w:tcW w:w="70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ceptivní řečové dovednos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te nahlas, plynule a foneticky správně, rozliší základní inform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 souvislém projevu rodilého mluvčího rozliší hlavní i specifické inform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hledat základní informace v literatuře nebo na internetových stránkách a pracuje s ni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te i složitější text, kterému nerozumí zcela přesn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čtení dokáže, podle obsahu,  rozlišit typ textu a účel čt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ráci s textem používá slovník a interne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roduktivní řečové dovednosti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visle vypráví své zážitky, vyjádří svůj názor a stanovisko bez gramatických chy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rodukuje méně náročný autentický tex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cipuje text dle zadaných požadavk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duše se písemně vyjádří k různým tématům (referá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zpracování písemného projevu využívá překladové slovní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aktivní řečové dovednos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mluví se v běžných každodenních situacích, vyžádá si potřebné informace, požádá o radu, o pomoc, vyjádří a obhájí svůj náz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maticky správně vyjádří svůj názor a diskutuje na zadané téma, vyjádří svůj souhlasný i opačný postoj obhájí svůj náz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 problémů se zapojí do komunikace v hodin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 jistou mírou sebedůvěry dokáže reagovat v běžných situací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azykové prostředky a funk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Fone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lší rozvoj výslovnostních návyků, opakování intonačních konstrukcí vět (přízvuk slovní i větný, rytmus, intonace a melodie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opi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evňování ruského pravopisu na nové slovní zásob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ání složitějších struktur a textových typů, grafická úprava dokumentů (dotazník, úřední dopis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ikolog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voření slov, synonyma, antonyma, homonym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tálená slovní spoje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ma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ázová sloves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šíření slovní zásoby prací s texte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ování dalších nepravidelných slo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chodníky, příčestí a přídavná jména slovesná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omunikativní funkce jazyka a typy textů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robný životopis, popis, úvah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duchá prezent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ce z médi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ální i neformální rozhovor, diskuse, korespondence, strukturovaný pohovor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Tematické okruhy a komunikační situace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tnerství a vztah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áce a povolán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ány do budouc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íroda a ekolog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álie zemí studovaného</w:t>
            </w:r>
            <w:r>
              <w:rPr>
                <w:rFonts w:cs="Arial" w:ascii="Arial" w:hAnsi="Arial"/>
                <w:sz w:val="22"/>
                <w:szCs w:val="22"/>
              </w:rPr>
              <w:t xml:space="preserve"> jazyk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ní geografické, ekonomické, kulturní a historické reálie Ruska a srovnání s reáliemi České republik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kladní informace o životě v Rusk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ýznamné osobnosti a jejich díla a úspěch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ztahy s ČR</w:t>
            </w:r>
          </w:p>
        </w:tc>
        <w:tc>
          <w:tcPr>
            <w:tcW w:w="3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Poznávání a rozvoj vlastní osobn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eberegulace, organizační dovednosti a efektivní řešení problém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ociální komunik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Morálka všedního d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polupráce a soutěž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– Mediální produkty a jejich význa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– Uživatel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- Účinky mediální produkce a vliv médi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Poznávání a rozvoj vlastní osobn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eberegulace, organizační dovednosti a efektivní řešení problém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MEGS – Globální problémy, jejich příčiny a důsledk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MEGS - Žijeme v Evrop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V – Vztah k multilingvní situaci a ke spolupráci mezi lidmi z různého kulturního prostřed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2536"/>
        <w:gridCol w:w="1000"/>
        <w:gridCol w:w="3536"/>
        <w:gridCol w:w="45"/>
      </w:tblGrid>
      <w:tr>
        <w:trPr>
          <w:tblHeader w:val="true"/>
        </w:trPr>
        <w:tc>
          <w:tcPr>
            <w:tcW w:w="960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Předmět: Ruský jazyk2</w:t>
            </w:r>
          </w:p>
        </w:tc>
        <w:tc>
          <w:tcPr>
            <w:tcW w:w="453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Ročník: oktáva, 4. ročník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blHeader w:val="true"/>
        </w:trPr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ní výstupy</w:t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čivo</w:t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sahy a vaz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růřezová témata, mezipředmětové vztahy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>
          <w:tblHeader w:val="true"/>
          <w:trHeight w:val="400" w:hRule="atLeast"/>
        </w:trPr>
        <w:tc>
          <w:tcPr>
            <w:tcW w:w="70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ák:</w:t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82" w:hRule="atLeast"/>
        </w:trPr>
        <w:tc>
          <w:tcPr>
            <w:tcW w:w="70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ceptivní řečové dovednos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te nahlas, plynule a foneticky správně náročnější text, rozliší základní informace, postihne specifické inform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 souvislém projevu rodilého mluvčího rozliší hlavní informace, porozumí výstavbě tex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káže vyhledat základní informace v literatuře nebo na internetových stránkách a pracuje s nim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te i složitější text, kterému nerozumí zcela přesn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čtení dokáže, podle obsahu rozlišit typ textu a účel čt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práci s textem používá slovník a interne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roduktivní řečové dovednosti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uvisle vypráví své zážitky, vyjádří svůj názor a stanovisko bez gramatických chy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rodukuje obsah textu nebo promluvy v hlavních bode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staví a přednese referát na dané téma, vysvětlí problém a navrhne jeho řeš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edá získané informace z textu, promluvy (nahrávka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 zpracování písemného projevu využívá překladové slovník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ktivní řečové dovednos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mluví se v běžných každodenních situacích, vyžádá si potřebné informace, požádá o radu, o pomoc, vyjádří a obhájí svůj názo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maticky správně vyjádří svůj názor a diskutuje na zadané téma, vyjádří svůj souhlasný i opačný postoj obhájí svůj náz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 problémů se zapojí do komunikace v hodinách, porovná různé alternativy, rozvine argumenta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 jistou mírou sebedůvěry dokáže reagovat v běžných situací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3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azykové prostředky a funk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e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lší rozvoj výslovnostních návyků, opakování intonačních konstrukcí vět (přízvuk slovní i větný, rytmus, intonace a melodie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vopi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evňování ruského pravopisu na nové slovní zásob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xikolog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vládání složitějších struktur a textových typů, grafická úprava dokumentů (dotazník, úřední dopi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zšíření slovní zásoby prací s texte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ma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menné tvary přídavných jm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porná zájme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ovesné vazby odlišné od češti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dové dvoj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ětný a členský záp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lší typy infinitivních vě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omunikativní funkce jazyka a typy textů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robný životopis, popis, úvah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čné zaznamenání čteného a slyšeného tex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noduchá prezent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ce z médi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Tematické okruhy a komunikační situace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ální svě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lověk a společnost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álie zemí studovaného jazyk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rop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eská republika a Evrop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ská feder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ská kultur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sk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vot v Rus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Poznávání a rozvoj vlastní osobn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eberegulace, organizační dovednosti a efektivní řešení problémů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ociální komunika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SV – Morálka všedního dn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V – Spolupráce a soutě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– Mediální produkty a jejich význa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– Uživatelé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DV - Účinky mediální produkce a vliv médi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MEGS – Žijeme v Evrop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MEGS – Vzdělávání v Evropě a ve světě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54"/>
        </w:tabs>
        <w:ind w:left="454" w:hanging="227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6:00Z</dcterms:created>
  <dc:creator>Zuzana</dc:creator>
  <dc:description/>
  <dc:language>en-US</dc:language>
  <cp:lastModifiedBy>Klára Dítětová</cp:lastModifiedBy>
  <dcterms:modified xsi:type="dcterms:W3CDTF">2012-05-15T07:16:00Z</dcterms:modified>
  <cp:revision>2</cp:revision>
  <dc:subject/>
  <dc:title/>
</cp:coreProperties>
</file>