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864" w:hanging="0"/>
        <w:rPr/>
      </w:pPr>
      <w:r>
        <w:rPr/>
        <w:t>Vzdělávací obsah vyučovacího předmětu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960"/>
        <w:gridCol w:w="3780"/>
      </w:tblGrid>
      <w:tr>
        <w:trPr>
          <w:tblHeader w:val="true"/>
        </w:trPr>
        <w:tc>
          <w:tcPr>
            <w:tcW w:w="11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Předmět: Ruský jazyk2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7"/>
                <w:szCs w:val="27"/>
              </w:rPr>
              <w:t>Ročník: tercie</w:t>
            </w:r>
          </w:p>
        </w:tc>
      </w:tr>
      <w:tr>
        <w:trPr>
          <w:tblHeader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Školní výstup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Uči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řesahy a vazb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průřezová témata, mezipředmětové vztahy</w:t>
            </w:r>
            <w:r>
              <w:rPr>
                <w:rFonts w:cs="Arial" w:ascii="Arial" w:hAnsi="Arial"/>
                <w:b/>
                <w:sz w:val="21"/>
                <w:szCs w:val="21"/>
              </w:rPr>
              <w:t>)</w:t>
            </w:r>
          </w:p>
        </w:tc>
      </w:tr>
      <w:tr>
        <w:trPr>
          <w:tblHeader w:val="true"/>
          <w:trHeight w:val="40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ák 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7582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Poslech a čtení s porozumě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te nahlas, plynule a foneticky správně texty z učebni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podobuje výslovnost a intonaci, rozumí jednoduchým pokynům a reaguje na n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svojí si imitativním způsobem ústní projev, slovní zásobu, jednoduché morfologické a syntaktické struktu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známí se s tiskací  a psací azbukou a osvojí si 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e schopen přečíst, opsat  a napsat krátký text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jde požadovanou informaci v textu z učebnice rozlišuje výslovnost českých a ruských hláse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odle poslechu napodobuje výslovnost a intonac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guje na pokyny vyučujícíh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umí jednoduché a zřetelně vyslovované promluvě a konverza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Ústní a písemný projev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ednoduše představí sám sebe a členy rodin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jmenuje své zájmy a čin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oužívá základní zdvořilostní fráz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právění obsahu zadaného textu na zvolené té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čítá do st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píše jednoduchý krátký osobní dopis, pozdrav, blahopřá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Interaktivní řečové dovedn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aguje správně na pokyny učitele ve tříd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umí jednoduchým otázkám a reaguje na n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ede jednoduchý rozhovor na známé téma (rodina, zájmy,škola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okáže vést telefonický hovor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Jazykové prostředky a funkc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one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lovní přízvu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větná melodie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slovnost jednotlivých hlásek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slech s porozumění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lišování přízvučných a nepřízvučných slab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ravopi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zbu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ozdílnost pravopisu a  výslovnos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ákladní požadavky na psaní dopis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saní blahopřá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ramat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ruktura věty ( slovosled 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íslovky a jejich tvoře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kloňování podstatných jm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životná a neživotná podstatná jmé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asování slo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as sloves</w:t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Komunikační situace a funk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čtení s porozumění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produkce poslechových text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ředstavování a seznáme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 souhlasu a nesouhlas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prosby, příkazu a omluv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dání základních informací na dané té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emočního vztahu ke skutečnos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yjádření postoje, názoru, stanovis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pis, vypravován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fonický rozhov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lahopřá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Tematické okruh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á a moje rodin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á a moje tří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oníčky, volný čas, zájm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rozeniny – měsíce - datum</w:t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227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Rozvoj schopností poznávání 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značení předmětů v bezprostředním okolí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Poznávání lidí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slouchání spolužákům, schopnost reproduk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Komunikace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– dialogy, monolog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Mezilidské vztahy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– škola, rod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1"/>
                <w:szCs w:val="21"/>
              </w:rPr>
              <w:t xml:space="preserve">OSV - Sebepoznání a sebepojetí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- jednoduchá charakteristika sebe sa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952"/>
        </w:tabs>
        <w:ind w:left="7952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16:00Z</dcterms:created>
  <dc:creator>Zuzana</dc:creator>
  <dc:description/>
  <dc:language>en-US</dc:language>
  <cp:lastModifiedBy>Klára Dítětová</cp:lastModifiedBy>
  <dcterms:modified xsi:type="dcterms:W3CDTF">2012-05-15T07:16:00Z</dcterms:modified>
  <cp:revision>2</cp:revision>
  <dc:subject/>
  <dc:title/>
</cp:coreProperties>
</file>